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Приложение №</w:t>
      </w:r>
      <w:r>
        <w:rPr>
          <w:bCs/>
          <w:sz w:val="26"/>
          <w:szCs w:val="26"/>
          <w:lang w:val="en-US"/>
        </w:rPr>
        <w:t xml:space="preserve"> 8</w:t>
      </w:r>
    </w:p>
    <w:p>
      <w:pPr>
        <w:pStyle w:val="Normal"/>
        <w:jc w:val="right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firstLine="7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и дополнения </w:t>
      </w:r>
    </w:p>
    <w:p>
      <w:pPr>
        <w:pStyle w:val="Normal"/>
        <w:ind w:right="-1" w:firstLine="7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авила эксплуатации, пономерного учета и расчетов за пользование грузовыми вагонами собственности других государств</w:t>
      </w:r>
    </w:p>
    <w:p>
      <w:pPr>
        <w:pStyle w:val="Normal"/>
        <w:ind w:right="-1" w:firstLine="7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ункты 1.16-1.20 Правил изложить в редакции:</w:t>
      </w:r>
    </w:p>
    <w:p>
      <w:pPr>
        <w:pStyle w:val="Normal"/>
        <w:ind w:right="-1" w:firstLine="705"/>
        <w:jc w:val="both"/>
        <w:rPr/>
      </w:pPr>
      <w:r>
        <w:rPr>
          <w:sz w:val="26"/>
          <w:szCs w:val="26"/>
        </w:rPr>
        <w:t xml:space="preserve">«1.16. При отсутствии запрещения на перевозку грузов, порожних собственных или арендованных вагонов (далее – конвенционное запрещение), железнодорожная администрация не вправе отказать в приеме вагонов, следующих по установленным направлениям вагонопотоков и признанных исправными по действующим положениям. </w:t>
      </w:r>
    </w:p>
    <w:p>
      <w:pPr>
        <w:pStyle w:val="Normal"/>
        <w:ind w:right="-1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7. Вагоны, принятые к перевозке назначением на станции, на которые объявлено конвенционное запрещение, должны приниматься по межгосударственным стыковым пунктам, если дата приёма вагона к перевозке, определяемая по календарному штемпелю станции отправления в перевозочных документах, более ранняя, чем дата начала действия конвенционного запрещения. </w:t>
      </w:r>
    </w:p>
    <w:p>
      <w:pPr>
        <w:pStyle w:val="Normal"/>
        <w:ind w:right="-1" w:firstLine="705"/>
        <w:jc w:val="both"/>
        <w:rPr/>
      </w:pPr>
      <w:r>
        <w:rPr>
          <w:sz w:val="26"/>
          <w:szCs w:val="26"/>
        </w:rPr>
        <w:t>1.18. Конвенционное запрещение объявляется Дирекцией Совета на основании обращения уполномоченного представителя железнодорожной администрации, которой принято решение о необходимости его объявления, в том числе из-за неприема вагонов соседними железнодорожными администрациями.</w:t>
      </w:r>
    </w:p>
    <w:p>
      <w:pPr>
        <w:pStyle w:val="Normal"/>
        <w:ind w:right="-1" w:firstLine="705"/>
        <w:jc w:val="both"/>
        <w:rPr/>
      </w:pPr>
      <w:r>
        <w:rPr>
          <w:sz w:val="26"/>
          <w:szCs w:val="26"/>
        </w:rPr>
        <w:t>Дирекция Совета на основании обращения рассматривает, принимает решение и направляет причастным железнодорожным администрациям уведомления о введении конвенционного запрещения за 4 дня до вступления  его в силу. Исключением является конвенционное запрещение, наступившее вследствие форс-мажорных обстоятельств или решений правительственных органов, которое вступает в силу с момента передачи уведомления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right="-1" w:firstLine="705"/>
        <w:rPr>
          <w:sz w:val="26"/>
          <w:szCs w:val="26"/>
        </w:rPr>
      </w:pPr>
      <w:r>
        <w:rPr>
          <w:sz w:val="26"/>
          <w:szCs w:val="26"/>
        </w:rPr>
        <w:t xml:space="preserve">Конвенционное запрещение на приём к перевозке порожних собственных и арендованных вагонов, возвращающихся на железнодорожную администрацию приписки, не объявляется. </w:t>
      </w:r>
    </w:p>
    <w:p>
      <w:pPr>
        <w:pStyle w:val="Normal"/>
        <w:ind w:right="-1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мена конвенционного запрещения производится по уведомлению Дирекцией Совета причастных железнодорожных администраций после получения соответствующего обращения железнодорожной администрации, по просьбе которой объявлено конвенционное запрещение. </w:t>
      </w:r>
    </w:p>
    <w:p>
      <w:pPr>
        <w:pStyle w:val="Normal"/>
        <w:ind w:right="-1" w:firstLine="705"/>
        <w:jc w:val="both"/>
        <w:rPr>
          <w:sz w:val="26"/>
          <w:szCs w:val="26"/>
        </w:rPr>
      </w:pPr>
      <w:r>
        <w:rPr>
          <w:sz w:val="26"/>
          <w:szCs w:val="26"/>
        </w:rPr>
        <w:t>1.19. Вагоны, принятые к перевозке назначением на станции, имеющие конвенционное запрещение в период его действия, должны задерживаться на железной дороге отправления.</w:t>
      </w:r>
    </w:p>
    <w:p>
      <w:pPr>
        <w:pStyle w:val="Normal"/>
        <w:ind w:right="-1" w:firstLine="705"/>
        <w:jc w:val="both"/>
        <w:rPr/>
      </w:pPr>
      <w:r>
        <w:rPr>
          <w:sz w:val="26"/>
          <w:szCs w:val="26"/>
        </w:rPr>
        <w:t>1.20. Вагоны, которые отправлены с железной дороги приема их к перевозке до начала действия конвенционного запрещения и не принятые по межгосударственному стыковому пункту после начала действия конвенционного запрещения, снимаются с учета со сдающей железнодорожной администрации. Если в этих случаях не принят поезд из-за наличия в нем вагонов, идущих на станции конвенционного запрещения, с учета от сдающей железнодорожной администрации снимается весь состав. ИВЦ сдающей железнодорожной администрации передаёт в ИВЦ ЖА и ИВЦ принимающей железнодорожной администрации сообщение о задержке поезда в продвижении по причине конвенционного запрещения (Приложение к пунктам 1.20 и 1.23 Правил)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47:00Z</dcterms:created>
  <dc:creator>Симонов</dc:creator>
  <dc:description/>
  <cp:keywords/>
  <dc:language>en-US</dc:language>
  <cp:lastModifiedBy>1</cp:lastModifiedBy>
  <dcterms:modified xsi:type="dcterms:W3CDTF">2016-10-19T15:00:00Z</dcterms:modified>
  <cp:revision>4</cp:revision>
  <dc:subject/>
  <dc:title>Приложение Х</dc:title>
</cp:coreProperties>
</file>